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597025" cy="106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SERVIZI DI INTERSCAMBIO DATI E COOPERAZIONE APPLICATIVA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DESCRIZIONE DEI SERVIZI WEB PER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L’INTERSCAMBIO DEI DATI RELATIVI 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ALLO SVILUPPO RURALE </w:t>
      </w:r>
    </w:p>
    <w:p>
      <w:pPr>
        <w:pStyle w:val="Normal"/>
        <w:ind w:left="-180" w:hanging="0"/>
        <w:jc w:val="center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(Scarico Domande Misure Forestali)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ver. 1.6</w:t>
      </w:r>
      <w:r>
        <w:br w:type="page"/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right="-18" w:hanging="0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Status Documen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/>
      </w:pPr>
      <w:r>
        <w:rPr/>
        <w:t>Identificazione</w:t>
      </w:r>
    </w:p>
    <w:tbl>
      <w:tblPr>
        <w:tblW w:w="7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28"/>
        <w:gridCol w:w="1928"/>
        <w:gridCol w:w="1928"/>
      </w:tblGrid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il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Web Services –ScaricoMisureForestali.doc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6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tol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SERVIZI WEB PER L’INTERSCAMBIO DEI DATI RELATIVI ALLO SVILUPPO RURALE  - Misure Forestali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p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Descrizione servizi erogati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. Pagi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2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ffus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Riservat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atus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sz w:val="2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 lavoraz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pprovazioni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346"/>
        <w:gridCol w:w="3260"/>
        <w:gridCol w:w="1781"/>
      </w:tblGrid>
      <w:tr>
        <w:trPr>
          <w:trHeight w:val="351" w:hRule="atLeast"/>
        </w:trPr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zione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ruttura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55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me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-7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</w:t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Redat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ific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prov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mess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eG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trollo delle modifiche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802"/>
        <w:gridCol w:w="4472"/>
        <w:gridCol w:w="1588"/>
      </w:tblGrid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bblicato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right="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Motivo della revision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>Data di riferimento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1.0 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Prim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Luglio 2012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Seconda stesura. Modifiche apportete: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SchedaValida e DataScheVali nell’oggetto ISWSAnagraficaASR</w:t>
            </w:r>
          </w:p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l’oggetto ISWSDatiBandoASR</w:t>
            </w:r>
          </w:p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a una decodifica al campo TipoDoma di ISWSDatiMisura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Aggiunto il campo ProgInte dentro l’oggetto ISWSElementiPremioASR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 xml:space="preserve">Aggiunti i campi ProgInteColl, ProgInteManu e ProgIntePerd dentro l’oggetto ISWSParticelleASR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Febbraio 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TipoDoma dentro l’oggetto ISWSDatiBandoASR</w:t>
            </w:r>
          </w:p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obbligatorio l’oggetto ISWSDatiAziendaASR</w:t>
            </w:r>
          </w:p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</w:rPr>
              <w:t>Sono stati aggiunti i campi CodiIstaComu, DescComuNasc, CodiIstaProv e DescProvNasc dentro l’oggetto ISWSAnagrafic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04/03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ll’interno dell’oggetto ISWSIstruttoriaASR sono stati aggiunti i campi DataAvvio, Ammissibile, ImpoPremioSanz e ImpoPremioRidu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umentata la dimensione del campo IndiAzienda dell’oggetto ISWSDatiAziendaASR.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17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FlagCorr all’interno dell’oggetto ISWSParticelle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NomeIstr e CognIstr nell’oggetto ISWSIstruttori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2: Forma Giuridic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30/05/202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orretta la decodifica del campo FlagCor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14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1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Modificata la dimensione del campo AnnoPresDoma all’interno dell’oggetto ISWSDatiMisur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Tolta l’obbligatorietà del campo NumeCapi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Modificata la dimensione del campo Quantita degli oggetti ISWSElementiPremioASR e ISWSImpegniMisuraASR</w:t>
            </w:r>
          </w:p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Aggiunte delle decodifiche al campo TipoDoma dell’oggetto ISWSDatiDomand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20/09/2013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Verdana" w:ascii="Verdana" w:hAnsi="Verdana"/>
              <w:lang w:val="en-US" w:eastAsia="en-US"/>
            </w:rPr>
            <w:fldChar w:fldCharType="separate"/>
          </w:r>
          <w:hyperlink w:anchor="__RefHeading___Toc367367627">
            <w:r>
              <w:rPr>
                <w:rStyle w:val="IndexLink"/>
                <w:rFonts w:cs="Verdana" w:ascii="Verdana" w:hAnsi="Verdana"/>
                <w:b w:val="false"/>
                <w:lang w:val="en-US" w:eastAsia="en-US"/>
              </w:rPr>
              <w:t>1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b w:val="false"/>
                <w:lang w:val="en-US" w:eastAsia="en-US"/>
              </w:rPr>
              <w:t>Introduzione</w:t>
            </w:r>
            <w:r>
              <w:rPr>
                <w:rStyle w:val="IndexLink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7367628">
            <w:r>
              <w:rPr>
                <w:rStyle w:val="IndexLink"/>
                <w:rFonts w:cs="Verdana" w:ascii="Verdana" w:hAnsi="Verdana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Convenzioni e codic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7367629">
            <w:r>
              <w:rPr>
                <w:rStyle w:val="IndexLink"/>
                <w:rFonts w:cs="Verdana" w:ascii="Verdana" w:hAnsi="Verdana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e oggetti componenti la domanda di Sviluppo Rural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630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CUAATyp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631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omandaASR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632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DomandaAS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633">
            <w:r>
              <w:rPr>
                <w:rStyle w:val="IndexLink"/>
                <w:lang w:val="en-US" w:eastAsia="en-US"/>
              </w:rPr>
              <w:t>1.2.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BandoAS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634">
            <w:r>
              <w:rPr>
                <w:rStyle w:val="IndexLink"/>
                <w:lang w:val="en-US" w:eastAsia="en-US"/>
              </w:rPr>
              <w:t>1.2.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nagraficaAS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635">
            <w:r>
              <w:rPr>
                <w:rStyle w:val="IndexLink"/>
                <w:lang w:val="en-US" w:eastAsia="en-US"/>
              </w:rPr>
              <w:t>1.2.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AziendaAS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636">
            <w:r>
              <w:rPr>
                <w:rStyle w:val="IndexLink"/>
                <w:lang w:val="en-US" w:eastAsia="en-US"/>
              </w:rPr>
              <w:t>1.2.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Misura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637">
            <w:r>
              <w:rPr>
                <w:rStyle w:val="IndexLink"/>
                <w:lang w:val="en-US" w:eastAsia="en-US"/>
              </w:rPr>
              <w:t>1.2.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egniMisura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638">
            <w:r>
              <w:rPr>
                <w:rStyle w:val="IndexLink"/>
                <w:lang w:val="en-US" w:eastAsia="en-US"/>
              </w:rPr>
              <w:t>1.2.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Particelle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639">
            <w:r>
              <w:rPr>
                <w:rStyle w:val="IndexLink"/>
                <w:lang w:val="en-US" w:eastAsia="en-US"/>
              </w:rPr>
              <w:t>1.2.1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FormaGiuridica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640">
            <w:r>
              <w:rPr>
                <w:rStyle w:val="IndexLink"/>
                <w:lang w:val="en-US" w:eastAsia="en-US"/>
              </w:rPr>
              <w:t>1.2.1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onsistenzaZooTecnica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641">
            <w:r>
              <w:rPr>
                <w:rStyle w:val="IndexLink"/>
                <w:lang w:val="en-US" w:eastAsia="en-US"/>
              </w:rPr>
              <w:t>1.2.1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ttivitaSvolte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642">
            <w:r>
              <w:rPr>
                <w:rStyle w:val="IndexLink"/>
                <w:lang w:val="en-US" w:eastAsia="en-US"/>
              </w:rPr>
              <w:t>1.2.1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ondizionalita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643">
            <w:r>
              <w:rPr>
                <w:rStyle w:val="IndexLink"/>
                <w:lang w:val="en-US" w:eastAsia="en-US"/>
              </w:rPr>
              <w:t>1.2.1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struttoria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644">
            <w:r>
              <w:rPr>
                <w:rStyle w:val="IndexLink"/>
                <w:lang w:val="en-US" w:eastAsia="en-US"/>
              </w:rPr>
              <w:t>1.2.1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istaIstruttorie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645">
            <w:r>
              <w:rPr>
                <w:rStyle w:val="IndexLink"/>
                <w:lang w:val="en-US" w:eastAsia="en-US"/>
              </w:rPr>
              <w:t>1.2.1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Pagamento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646">
            <w:r>
              <w:rPr>
                <w:rStyle w:val="IndexLink"/>
                <w:lang w:val="en-US" w:eastAsia="en-US"/>
              </w:rPr>
              <w:t>1.2.1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lementiPremioASR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647">
            <w:r>
              <w:rPr>
                <w:rStyle w:val="IndexLink"/>
                <w:lang w:val="en-US" w:eastAsia="en-US"/>
              </w:rPr>
              <w:t>1.2.1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oneASR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67367648">
            <w:r>
              <w:rPr>
                <w:rStyle w:val="IndexLink"/>
                <w:rFonts w:cs="Verdana" w:ascii="Verdana" w:hAnsi="Verdana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llegati.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7367649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Codice Ente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7367650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Forma Giuridica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7367651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Zoo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7367652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Condizionalità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7367653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i della domanda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7367654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Livello Ammissibilità al Pagamento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67367655">
            <w:r>
              <w:rPr>
                <w:rStyle w:val="IndexLink"/>
                <w:i w:val="false"/>
                <w:lang w:val="en-US" w:eastAsia="en-US"/>
              </w:rPr>
              <w:t>2.7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lang w:val="en-US" w:eastAsia="en-US"/>
              </w:rPr>
              <w:t>Allegato Stato Istruttoria</w:t>
              <w:tab/>
              <w:t>31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hanging="0"/>
        <w:rPr>
          <w:rFonts w:ascii="Verdana" w:hAnsi="Verdana" w:eastAsia="Times New Roman" w:cs="Verdana"/>
          <w:b w:val="false"/>
          <w:b w:val="false"/>
          <w:i/>
          <w:i/>
          <w:iCs w:val="false"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b w:val="false"/>
          <w:i/>
          <w:iCs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Heading1"/>
        <w:numPr>
          <w:ilvl w:val="0"/>
          <w:numId w:val="21"/>
        </w:numPr>
        <w:spacing w:before="280" w:after="280"/>
        <w:rPr>
          <w:rFonts w:ascii="Verdana" w:hAnsi="Verdana" w:cs="Verdana"/>
        </w:rPr>
      </w:pPr>
      <w:bookmarkStart w:id="0" w:name="__RefHeading___Toc367367627"/>
      <w:r>
        <w:rPr>
          <w:rFonts w:cs="Verdana" w:ascii="Verdana" w:hAnsi="Verdana"/>
        </w:rPr>
        <w:t>Introduzione</w:t>
      </w:r>
      <w:bookmarkEnd w:id="0"/>
      <w:r>
        <w:rPr>
          <w:rFonts w:cs="Verdana" w:ascii="Verdana" w:hAnsi="Verdana"/>
        </w:rPr>
        <w:t xml:space="preserve">  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Il presente documento descrive la struttura dati restituita nell’oggetto fornitura del WebServices WSScaricaDomandaASR in caso si è richiesto di scaricare una domanda e le sue relative checklist appartenenti ad una Misura di Forestazion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La restituzione dei dati attualmente presenti all’interno del nostro sistema è ovviamente restituibile alle varie autorità di Gestione solo dopo aver ricevuto le domande da parte della stesse.</w:t>
      </w:r>
    </w:p>
    <w:p>
      <w:pPr>
        <w:pStyle w:val="Normal"/>
        <w:autoSpaceDE w:val="fals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 xml:space="preserve">Per la parte che descrive i servizi web di interscambio dati e cooperazione applicativa finalizzati alla lettura dai dati presentati si rimanda al documento </w:t>
      </w:r>
      <w:r>
        <w:rPr>
          <w:rFonts w:cs="Verdana" w:ascii="Verdana" w:hAnsi="Verdana"/>
          <w:b/>
        </w:rPr>
        <w:t>WebService Scarico.doc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>
          <w:rFonts w:ascii="Verdana" w:hAnsi="Verdana" w:cs="Verdana"/>
        </w:rPr>
      </w:pPr>
      <w:bookmarkStart w:id="1" w:name="__RefHeading___Toc367367628"/>
      <w:bookmarkEnd w:id="1"/>
      <w:r>
        <w:rPr>
          <w:rFonts w:cs="Verdana" w:ascii="Verdana" w:hAnsi="Verdana"/>
        </w:rPr>
        <w:t>Convenzioni e codi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 seguito si riportano convenzioni e codici utilizzati e riportati nel presente documen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 di d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sa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cifre decimal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 carattere punto ‘.’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n è obbligatorio in caso di numeri interi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miglia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sun caratte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g/mm/aaa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bookmarkStart w:id="2" w:name="__RefHeading___Toc367367629"/>
      <w:r>
        <w:rPr>
          <w:rFonts w:cs="Verdana" w:ascii="Verdana" w:hAnsi="Verdana"/>
        </w:rPr>
        <w:t>Strutture oggetti componenti la domanda di Sviluppo Rurale</w:t>
      </w:r>
      <w:bookmarkEnd w:id="2"/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ind w:left="720" w:hanging="1080"/>
        <w:rPr/>
      </w:pPr>
      <w:bookmarkStart w:id="3" w:name="__RefHeading___Toc367367630"/>
      <w:bookmarkEnd w:id="3"/>
      <w:r>
        <w:rPr>
          <w:rFonts w:cs="Verdana" w:ascii="Verdana" w:hAnsi="Verdana"/>
          <w:szCs w:val="22"/>
        </w:rPr>
        <w:t>Struttura oggetto: CUAAType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900"/>
        <w:gridCol w:w="720"/>
        <w:gridCol w:w="720"/>
        <w:gridCol w:w="720"/>
        <w:gridCol w:w="4213"/>
      </w:tblGrid>
      <w:tr>
        <w:trPr>
          <w:tblHeader w:val="true"/>
          <w:trHeight w:val="225" w:hRule="atLeast"/>
          <w:cantSplit w:val="true"/>
        </w:trPr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Style w:val="StrongEmphasis"/>
                <w:rFonts w:ascii="Verdana" w:hAnsi="Verdana" w:cs="Verdana"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CUAATyp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Fis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fis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Giurid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  <w:tr>
        <w:trPr>
          <w:trHeight w:val="373" w:hRule="atLeast"/>
          <w:cantSplit w:val="true"/>
        </w:trPr>
        <w:tc>
          <w:tcPr>
            <w:tcW w:w="9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 Alternativ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Giurid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giurid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Fis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4" w:name="__RefHeading___Toc367367631"/>
      <w:bookmarkEnd w:id="4"/>
      <w:r>
        <w:rPr>
          <w:rFonts w:cs="Verdana" w:ascii="Verdana" w:hAnsi="Verdana"/>
        </w:rPr>
        <w:t>Struttura oggetto: ISWSDomand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elative la domanda di Pagamento Agroambiente o Indennità recuperate dal nostro Sistem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720"/>
        <w:gridCol w:w="720"/>
        <w:gridCol w:w="720"/>
        <w:gridCol w:w="938"/>
        <w:gridCol w:w="3562"/>
      </w:tblGrid>
      <w:tr>
        <w:trPr>
          <w:tblHeader w:val="true"/>
          <w:trHeight w:val="225" w:hRule="atLeast"/>
          <w:cantSplit w:val="true"/>
        </w:trPr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omandaASR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atiDomand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Cs w:val="24"/>
                <w:highlight w:val="red"/>
                <w:u w:val="single"/>
              </w:rPr>
            </w:pPr>
            <w:r>
              <w:rPr>
                <w:rFonts w:cs="Verdana" w:ascii="Verdana" w:hAnsi="Verdana"/>
                <w:b/>
                <w:szCs w:val="24"/>
                <w:highlight w:val="red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nagrafic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highlight w:val="red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ti anagrafic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atiAziend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highlight w:val="red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atiMisur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highlight w:val="red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highlight w:val="darkYellow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dark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darkYellow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a Misur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mpegniMisure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highlight w:val="red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highlight w:val="darkYellow"/>
              </w:rPr>
            </w:pPr>
            <w:r>
              <w:rPr>
                <w:rFonts w:cs="Verdana" w:ascii="Verdana" w:hAnsi="Verdana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dark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darkYellow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gli impegn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Particelle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highlight w:val="red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Particell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Giuridic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red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a forma Giuridic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onsistenzaZooTecnic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highlight w:val="red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Consistenze Zootecnich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ttivitaSvolte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highlight w:val="red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attività svolt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ondizionalit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highlight w:val="red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sz w:val="16"/>
                <w:szCs w:val="16"/>
                <w:highlight w:val="red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a Condizionalità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struttori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one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nel caso in cui la domanda sia  Campione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5" w:name="__RefHeading___Toc367367632"/>
      <w:bookmarkEnd w:id="5"/>
      <w:r>
        <w:rPr>
          <w:rFonts w:cs="Verdana" w:ascii="Verdana" w:hAnsi="Verdana"/>
        </w:rPr>
        <w:t>Struttura oggetto: ISWSDatiDomand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i dati della domanda in senso settoriale con identificativi degli uffici di competenza che hanno preso in carico la domanda stess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Domand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Bar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da AGEA o dall’OP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Domanda di prosecuzione impegn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Domanda inizial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= Domanda di Modific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= Domanda di Revoca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4 = DP Anticipo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5 = DP SAL (Acconto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6 = DP Sald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SalaDom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tato avanzamento lavori.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(Vedi allegato 2.5)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Camp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Campagna cui si riferisce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ffiComp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dentificativo Ufficio Competente per l’Istruttoria dell’Atto Amministrativo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highlight w:val="yellow"/>
              </w:rPr>
              <w:t>(Vedi allegato 2.1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ffi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rizione dell’Ufficio Competente Per L’Istruttoria Dell’Atto Amministrativ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ffiInol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dell’Ufficio Che Ha Inoltrato L’Atto Amministrativ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aTra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provincia  del tramite che ha Inoltrato L’Atto Amministrativ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ffiTra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ativo dell’ufficio tramite specifico della provincia che ha inoltrato L’Atto Amministrativ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ff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rizione Ufficio Che Ha Inoltrato L’Atto Amministrativo</w:t>
            </w:r>
          </w:p>
        </w:tc>
      </w:tr>
      <w:tr>
        <w:trPr>
          <w:trHeight w:val="704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ichPossPiv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esenza possesso partita iva. Valori Ammessi: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 = No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 = Si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ichFascAzi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esenza dichiarazione costituzione/aggiornamento/validazione fascicolo aziendale. Valori Ammessi: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 = No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 = Si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ichEsonCC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acoltà di esonero dal registro CCIAA. Valori Ammessi: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 = No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 = Si</w:t>
            </w:r>
          </w:p>
        </w:tc>
      </w:tr>
      <w:tr>
        <w:trPr>
          <w:trHeight w:val="551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ichAlleZoo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ssesso allevamenti zootecnici. Valori Ammessi: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 = No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 = Si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ichIscrInp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scrizione all’inps. Valori Ammessi: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 = No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 = Si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Comp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Compilazione domanda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(espressa nel formato </w:t>
            </w:r>
            <w:r>
              <w:rPr>
                <w:rFonts w:cs="Verdana" w:ascii="Verdana" w:hAnsi="Verdana"/>
                <w:sz w:val="16"/>
                <w:szCs w:val="16"/>
              </w:rPr>
              <w:t>gg/mm/aaaa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rongEmphasis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atiBandoA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rongEmphasis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atiBandoAS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di dettaglio del Bando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rPr>
          <w:rFonts w:ascii="Verdana" w:hAnsi="Verdana" w:cs="Verdana"/>
        </w:rPr>
      </w:pPr>
      <w:bookmarkStart w:id="6" w:name="__RefHeading___Toc367367633"/>
      <w:bookmarkEnd w:id="6"/>
      <w:r>
        <w:rPr>
          <w:rFonts w:cs="Verdana" w:ascii="Verdana" w:hAnsi="Verdana"/>
        </w:rPr>
        <w:t>Struttura oggetto: ISWSDatiBando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dati del Band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900"/>
        <w:gridCol w:w="769"/>
        <w:gridCol w:w="718"/>
        <w:gridCol w:w="788"/>
        <w:gridCol w:w="4433"/>
      </w:tblGrid>
      <w:tr>
        <w:trPr>
          <w:tblHeader w:val="true"/>
          <w:trHeight w:val="225" w:hRule="atLeast"/>
          <w:cantSplit w:val="true"/>
        </w:trPr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BandoASR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dBan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ativo univoc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Ban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bando a cui fa riferimen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00001 = Domanda iniziale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2 = Domanda in corso d'impegno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3 = Tutte le domand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inizio validità del bando a cui si riferisce la domanda (espressa nel formato gg/mm/aaaa)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fine validità del bando a cui si riferisce la domanda (espressa nel formato gg/mm/aaaa)</w:t>
            </w:r>
          </w:p>
        </w:tc>
      </w:tr>
    </w:tbl>
    <w:p>
      <w:pPr>
        <w:pStyle w:val="Heading3"/>
        <w:rPr>
          <w:rFonts w:ascii="Verdana" w:hAnsi="Verdana" w:cs="Verdana"/>
        </w:rPr>
      </w:pPr>
      <w:bookmarkStart w:id="7" w:name="__RefHeading___Toc367367634"/>
      <w:bookmarkEnd w:id="7"/>
      <w:r>
        <w:rPr>
          <w:rFonts w:cs="Verdana" w:ascii="Verdana" w:hAnsi="Verdana"/>
        </w:rPr>
        <w:t>Struttura oggetto: ISWSAnagrafic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dati anagrafici del soggetto titolare della Doman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95"/>
        <w:gridCol w:w="781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Anagrafic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CUAATyp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 del sogget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noInt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nominazione O Cognome Dichiarato Dell’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essoInte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esso dichiarato dell’Intestatario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 = Maschio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0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 = Femmin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DataNascInte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 di nascita Dell’Intestatario. Espressa nel format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Com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dichiarato comune nasci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Nas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Comune di Nasci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Pro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provincia nascita dichiara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vNas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Provincia Nasci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fiscRLe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Fiscale del Rappresentante Leg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gnRapp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gnome del Rappresentante Leg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essoRapp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esso dichiarato del Rappresentante Legale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  = Maschio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 = Femmin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DataNasRapp           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 di nascita del rappresentante Legale. Espressa nel format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DocuRic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tring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Tipologia di documento.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7 = Carta Di Identita'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8 = Patente Auto (Prefettura)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9 = Tessera Ff.Ss.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280 = Passaporto 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81 = Tessera Postale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82 = Libretto Postale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83 = Altr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umeDoc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umero documento di riconosci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ScadDoc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 Scadenza Documento. Espressa nel format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chedaVali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eda validazione fascicolo di riferimen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ScheVal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heda valida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8" w:name="OLE_LINK3"/>
      <w:bookmarkEnd w:id="8"/>
      <w:r>
        <w:rPr>
          <w:rFonts w:eastAsia="Verdana" w:cs="Verdana" w:ascii="Verdana" w:hAnsi="Verdana"/>
        </w:rPr>
        <w:t xml:space="preserve"> </w:t>
      </w:r>
      <w:bookmarkStart w:id="9" w:name="__RefHeading___Toc367367635"/>
      <w:r>
        <w:rPr>
          <w:rFonts w:cs="Verdana" w:ascii="Verdana" w:hAnsi="Verdana"/>
        </w:rPr>
        <w:t>Struttura oggetto: ISWSDatiAziendaASR</w:t>
      </w:r>
      <w:bookmarkEnd w:id="9"/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bookmarkStart w:id="10" w:name="OLE_LINK3"/>
      <w:bookmarkEnd w:id="10"/>
      <w:r>
        <w:rPr>
          <w:rFonts w:cs="Verdana" w:ascii="Verdana" w:hAnsi="Verdana"/>
        </w:rPr>
        <w:t>Struttura che contiene tutte le informazioni riguardanti l’aziend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atiAziend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ove è ubicata l’azienda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ove è ubicata l’azienda 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comune dove è ubicata 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di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rizzo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 dell’azienda. (99999 se stato ester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11" w:name="__RefHeading___Toc367367636"/>
      <w:bookmarkEnd w:id="11"/>
      <w:r>
        <w:rPr>
          <w:rFonts w:cs="Verdana" w:ascii="Verdana" w:hAnsi="Verdana"/>
          <w:sz w:val="24"/>
          <w:szCs w:val="24"/>
        </w:rPr>
        <w:t>Struttura oggetto: ISWSDatiMisura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le misure</w:t>
      </w:r>
      <w:r>
        <w:rPr>
          <w:rFonts w:cs="Verdana" w:ascii="Verdana" w:hAnsi="Verdana"/>
          <w:szCs w:val="24"/>
        </w:rPr>
        <w:t>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eastAsia="Times New Roman" w:cs="Verdana"/>
          <w:b/>
          <w:b/>
          <w:sz w:val="24"/>
          <w:szCs w:val="24"/>
        </w:rPr>
      </w:pPr>
      <w:r>
        <w:rPr>
          <w:rFonts w:eastAsia="Times New Roman" w:cs="Verdana" w:ascii="Verdana" w:hAnsi="Verdana"/>
          <w:b/>
          <w:sz w:val="24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atiMisura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sur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 = Ex Reg. CE 1257/99 (Misura H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09 = Ex REG. CEE 1609/89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98 = Programmazione 2007-2013 Misure Forestali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80 = Ex REG. CEE 2080/92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2.1 = misura 2.2.1 Reg. 1698/05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2.2 = misura 2.2.2 Reg. 1698/05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2.3 = misura 2.2.3 Reg. 1698/05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2.4 = misura 2.2.4 Reg. 1698/05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2.5 = misura 2.2.5 Reg. 1698/05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2.6 = misura 2.2.6 Reg. 1698/05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2.7 = misura 2.2.7 Reg. 1698/05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G221 = Primo imboschimento di terreni agricoli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Imp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Adesione alle Misure Reg.CE 1698/05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prosecuzione degli impegni Ex Reg. CEE 2080/92 – H e 1609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PresDom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r. Annualità di Impeg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BarrAnnoPre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nno Preceden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logia di Domanda. Può assumere i seguenti valori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= Domanda Inizial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2 = Trasformazione Impegn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3 = Adeguamento Impegno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4 = Trasferimento Impegno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5 = Aggiornamento Annuale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6 = Ampliamento Impegno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7 = Sostituzione Impegno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8 = Cambio Azion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9 = Cambio Beneficiari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 = Conferma Impeg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PrimaCamb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CUAATyp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sz w:val="16"/>
                <w:szCs w:val="16"/>
                <w:highlight w:val="red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 o Partita IVA del beneficiario a cui era intestata la domanda prima del cambio beneficiario nel caso di cambio beneficiari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12" w:name="__RefHeading___Toc367367637"/>
      <w:bookmarkEnd w:id="12"/>
      <w:r>
        <w:rPr>
          <w:rFonts w:cs="Verdana" w:ascii="Verdana" w:hAnsi="Verdana"/>
          <w:sz w:val="24"/>
          <w:szCs w:val="24"/>
        </w:rPr>
        <w:t>Struttura oggetto: ISWSImpegniMisura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gli Impegni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/>
      </w:pPr>
      <w:r>
        <w:rPr/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egniMisura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sur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 = Misura H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09 = reg. 1609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98 = Programmazione 2007-2013 Misure Forestali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80 = ex Reg. 2080/92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2.1 = misura 2.2.1 Reg. 1698/98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2.2 = misura 2.2.2 Reg. 1698/98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2.3 = misura 2.2.3 Reg. 1698/98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2.4 = misura 2.2.4 Reg. 1698/98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2.5 = misura 2.2.5 Reg. 1698/98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2.6 = misura 2.2.6 Reg. 1698/98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2.7 = misura 2.2.7 Reg. 1698/98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G221 = Primo imboschimento di terreni agricoli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del Premio. Può assumere i seguenti valori: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 = Collaudo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 = Manutenzione 1° Anno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 = Manutenzione 2° Anno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 = Manutenzione 3° Anno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 = Manutenzione 4° Anno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 = Manutenzione 5° Anno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 = Perdita di Reddit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 = Non Definit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A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Quantità di superficie dichiarata per a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13" w:name="__RefHeading___Toc367367638"/>
      <w:bookmarkEnd w:id="13"/>
      <w:r>
        <w:rPr>
          <w:rFonts w:cs="Verdana" w:ascii="Verdana" w:hAnsi="Verdana"/>
          <w:sz w:val="24"/>
          <w:szCs w:val="24"/>
        </w:rPr>
        <w:t>Struttura oggetto: ISWSParticell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le Particelle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/>
      </w:pPr>
      <w:r>
        <w:rPr/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Particelle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in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 Censuaria dichiarat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 catastale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ella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articella catastale dichiarat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baltern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ubalterno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dotto dichiarato per 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Prodott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oSuol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’uso del suol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uso del Suolo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Val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uperficie catastale Validata</w:t>
              <w:br/>
              <w:t>(espressa in centiare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n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rizione del tipo conduzione dichiarat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Macrouso presente sul fascicolo aziendal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xx"/>
              <w:keepLines/>
              <w:ind w:left="0" w:hanging="0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upeCon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uperficie Condotta presente sul Fascicolo Aziendale (espressa in centiare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Sva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 Di Area Svantaggiata. Può Assumere I Seguenti Valori: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 = Non present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 = Zone Ordinari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 = Area Svant. Diversa Da Area Montan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 = Zone Di Montagn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 = Zone In Cui Ricorrono Svant. Specifici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 = Altre</w:t>
            </w:r>
            <w:r>
              <w:rPr>
                <w:color w:val="000000"/>
                <w:sz w:val="16"/>
                <w:szCs w:val="16"/>
              </w:rPr>
              <w:t xml:space="preserve">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Natu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Di Area Natura 2000. Può assumere i seguenti valori: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 = Non present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 = Zona Al Di Fuori Di Aree Natura2000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 = (Zps) Zone Di Protezione Special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 = (Sic) Siti Di Importanza Comunitari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 = (Zuii) Zone Umide Di Interesse Inter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ConVincol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Con Vincoli. Può assumere i seguenti valori:</w:t>
            </w:r>
          </w:p>
          <w:p>
            <w:pPr>
              <w:pStyle w:val="Normal"/>
              <w:ind w:left="292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 = Non Present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 = Zone Ordinarie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= (Pn) Parchi Nazionali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= (Rn) Riserve Naturali Naz. E Reg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= (Pni) Parchi Naturali Interregionali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= (Pnr) Parchi Naturali Regionali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 =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ZV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ZVN. Può assumere i seguenti valori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= No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P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PSR. Può assumere i seguenti valori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= No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ColtB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 Coltura Biologica. Può assumere i seguenti valori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= No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Irrigu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 irriguo. Può assumere i seguenti valori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= No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scAltDich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rizione fascia altimetrica dichiarat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SottoA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a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xx"/>
              <w:keepLines/>
              <w:ind w:left="0" w:hanging="0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nità di Misura Intervent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xx"/>
              <w:keepLines/>
              <w:ind w:left="0" w:hanging="0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ImpoUni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mporto Unitario dell’Intervento. (espresso in centesimi di euro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xx"/>
              <w:keepLines/>
              <w:ind w:left="0" w:hanging="0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upeInv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rficie investita dall’intervento indicato nella particella (espressa in Centiare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xx"/>
              <w:keepLines/>
              <w:ind w:left="0" w:hanging="0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FlagCol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Flag indicante Richiesta pagamento Collaudo Può assumere i seguenti valori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= No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InteCol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E’ un codice numerico che consente di identificare univocamente un intervento nell’ambito della domand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Obbligatorio in caso FlagColl =1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6"/>
              <w:keepLines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MassCol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mporto Massimale Collaudo. (espresso in centesimi di euro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6"/>
              <w:keepLines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Manu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Flag indicante Richiesta pagamento Manutenzione. Può assumere i seguenti valori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= No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InteMan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E’ un codice numerico che consente di identificare univocamente un intervento nell’ambito della domand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Obbligatorio in caso FlagManut =1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6"/>
              <w:keepLines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Manu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nnualità Manutenzione (valori ammessi da 1 a 20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xx"/>
              <w:keepLines/>
              <w:ind w:left="0" w:hanging="0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ImpoMassMan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mporto Massimale Manutenzione. (Espresso in centesimi di euro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6"/>
              <w:keepLines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PerdRed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Flag indicante Richiesta pagamento per Perdita di Reddito. Può assumere i seguenti valori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= No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IntePer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E’ un codice numerico che consente di identificare univocamente un intervento nell’ambito della domand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Obbligatorio in caso FlagPerdRedd =1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6"/>
              <w:keepLines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tilPre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Utilizzo Precedente Solo per perdite di reddit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xx"/>
              <w:keepLines/>
              <w:ind w:left="0" w:hanging="0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DescrUtilPre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rizione Codice utilizzo precedente Solo per perdite di reddit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xx"/>
              <w:keepLines/>
              <w:ind w:left="0" w:hanging="0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ImpoMassPerdRed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mporto Massimale Perdita di Reddito. (espresso in centesimi di euro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xx"/>
              <w:keepLines/>
              <w:ind w:left="0" w:hanging="0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FlagCor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 indicante l’esistenza o meno di una correttiva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= Non Esistono Correttive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Esistono Correttive e sono tutte Chius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= Esistono Correttive e sono Apert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rPr/>
      </w:pPr>
      <w:bookmarkStart w:id="14" w:name="__RefHeading___Toc367367639"/>
      <w:bookmarkEnd w:id="14"/>
      <w:r>
        <w:rPr>
          <w:rFonts w:cs="Verdana" w:ascii="Verdana" w:hAnsi="Verdana"/>
          <w:sz w:val="24"/>
          <w:szCs w:val="24"/>
        </w:rPr>
        <w:t>Struttura oggetto: ISWSFormaGiuridica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la forma giuridica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960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GiuridicaAS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della Forma Giuridic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(Vedi Allegato 2.2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i Soci della Forma Giuridic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Gio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Giovani prese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Don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donne present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rPr/>
      </w:pPr>
      <w:bookmarkStart w:id="15" w:name="__RefHeading___Toc367367640"/>
      <w:bookmarkEnd w:id="15"/>
      <w:r>
        <w:rPr>
          <w:rFonts w:cs="Verdana" w:ascii="Verdana" w:hAnsi="Verdana"/>
          <w:sz w:val="24"/>
          <w:szCs w:val="24"/>
        </w:rPr>
        <w:t>Struttura oggetto: ISWSConsistenzaZooTecnica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la forma di allevamento zootecnico adottato dall’azienda del titolare della doman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onsistenzaZooTecnica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Zo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che identifica la tipologia di allevamento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( V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di Allegato 2.3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ei capi per allevament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Femmi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numero di capi femmine (impostato solo per l’allevamento Bovino )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rPr>
          <w:rFonts w:ascii="Verdana" w:hAnsi="Verdana" w:cs="Verdana"/>
          <w:sz w:val="24"/>
          <w:szCs w:val="24"/>
        </w:rPr>
      </w:pPr>
      <w:bookmarkStart w:id="16" w:name="__RefHeading___Toc367367641"/>
      <w:bookmarkEnd w:id="16"/>
      <w:r>
        <w:rPr>
          <w:rFonts w:cs="Verdana" w:ascii="Verdana" w:hAnsi="Verdana"/>
          <w:sz w:val="24"/>
          <w:szCs w:val="24"/>
        </w:rPr>
        <w:t>Struttura oggetto: ISWSAttivitaSvolteASR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color w:val="0000FF"/>
          <w:sz w:val="16"/>
          <w:szCs w:val="16"/>
          <w:u w:val="single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e Attività Svolte dall’Aziend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 xml:space="preserve">ISWSAttivitaSvolteASR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ivitaSvol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ttività svolta dall’Azie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: 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 = Nessuna Attività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 = Fattoria Didattica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 = B&amp;B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 = Fattoria Sociale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 = Servizi All’Infanzia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 = Agriturismo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 = Attività Ricreative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 = Artigianato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 = Conto Terzismo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 = Lavorazione e Trasformazione dei Prodotti Agricoli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 = Produzione di Energia Rinnovabile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 =Vendita diretta di Prodotti Agricoli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 = Turismo Rurale - Servizi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 = Altra Attività Conness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eastAsia="Courier" w:cs="Courier"/>
        </w:rPr>
      </w:pPr>
      <w:r>
        <w:rPr>
          <w:rFonts w:eastAsia="Courier" w:cs="Courier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rPr>
          <w:rFonts w:ascii="Verdana" w:hAnsi="Verdana" w:cs="Verdana"/>
          <w:szCs w:val="24"/>
        </w:rPr>
      </w:pPr>
      <w:bookmarkStart w:id="17" w:name="__RefHeading___Toc367367642"/>
      <w:bookmarkEnd w:id="17"/>
      <w:r>
        <w:rPr>
          <w:rFonts w:cs="Verdana" w:ascii="Verdana" w:hAnsi="Verdana"/>
          <w:sz w:val="24"/>
          <w:szCs w:val="24"/>
        </w:rPr>
        <w:t>Struttura oggetto: ISWSCondizionalita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la condizionalità dell’Azienda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ondizionalita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xx"/>
              <w:keepNext w:val="true"/>
              <w:keepLines/>
              <w:ind w:left="0" w:hanging="0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ondizionali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che identifica la condizionalità dell’aziend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Vedi Allegato 2.4)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  <w:r>
        <w:br w:type="page"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/>
      </w:pPr>
      <w:bookmarkStart w:id="18" w:name="__RefHeading___Toc367367643"/>
      <w:bookmarkEnd w:id="18"/>
      <w:r>
        <w:rPr>
          <w:rFonts w:cs="Verdana" w:ascii="Verdana" w:hAnsi="Verdana"/>
          <w:sz w:val="24"/>
          <w:szCs w:val="24"/>
        </w:rPr>
        <w:t>Struttura oggetto: ISWSIstruttoria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"/>
        <w:rPr>
          <w:rFonts w:ascii="Verdana" w:hAnsi="Verdana" w:eastAsia="Arial Unicode MS" w:cs="Verdana"/>
          <w:sz w:val="20"/>
          <w:szCs w:val="20"/>
        </w:rPr>
      </w:pPr>
      <w:r>
        <w:rPr>
          <w:rFonts w:eastAsia="Arial Unicode MS" w:cs="Verdana" w:ascii="Verdana" w:hAnsi="Verdana"/>
          <w:sz w:val="20"/>
          <w:szCs w:val="20"/>
        </w:rPr>
        <w:t>Struttura che contiene le informazioni legate all’iter istruttorio della domanda.</w:t>
        <w:br/>
        <w:t>La struttura rappresenta lo stato dell’istruttoria al momento dello scarico.</w:t>
        <w:b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struttori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re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Presentazione Domanda.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evibil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manda ricevibile.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mmissibil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mmissibile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ich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mporto Richiesto</w:t>
              <w:br/>
              <w:t>Importo fornito unicamente per le domande dalla 2011 in poi.</w:t>
              <w:br/>
            </w:r>
          </w:p>
          <w:p>
            <w:pPr>
              <w:pStyle w:val="Normal"/>
              <w:spacing w:lineRule="auto" w:line="247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l'importo è indicativo e può essere soggetto a variazioni in conseguenza dei controlli di ammissibilità e di istruttoria successivi alla Raccolta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- istruttoria non avviat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istruttoria in cor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Istruttoria completata negativa - non ricev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Istruttoria completata negativ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struttoria completa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struttoria completata in proposta di recuper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 ammissibilità: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– IN ISTRUTTORI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– Non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3 - Parzialmente Ammissibil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Totalmente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– In corso di definizion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5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Premio Determinat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determinato al lordo di eventuali riduzioni a livello di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Sanz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netto delle riduzioni a livello di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Rid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duzioni a livello di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ListaIstruttorieA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ruttorie Regionali Effettua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PagamentoA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gamento della doman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19" w:name="__RefHeading___Toc367367644"/>
      <w:bookmarkEnd w:id="19"/>
      <w:r>
        <w:rPr>
          <w:rFonts w:cs="Verdana" w:ascii="Verdana" w:hAnsi="Verdana"/>
          <w:sz w:val="24"/>
          <w:szCs w:val="24"/>
        </w:rPr>
        <w:t>Struttura oggetto: ISWSListaIstruttori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 xml:space="preserve">Struttura che contiene tutte le Istruttorie Regionali effettuate. </w:t>
        <w:br/>
        <w:t>Tali informazioni sono presenti unicamente per le istruttorie chiuse.</w:t>
      </w:r>
    </w:p>
    <w:p>
      <w:pPr>
        <w:pStyle w:val="Nessunaspaziatura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>Per le istruttorie in corso non verranno rappresentate informazioni in questo oggetto</w:t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ListaIstruttori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Protocoll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tocollo Check-List Istruttoria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le codice rappresenta la chiave univoca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le inform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Sala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L chiusura Istruttoria Vedi Allegato 2.4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rat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manda estratta per revisione. 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vis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Domanda revisionata. Può assumere i seguenti valori 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= S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si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sito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– Negativ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 - Positiv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Fisc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ce Fiscale utente regionale che ha revisionato la domanda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highlight w:val="cyan"/>
          <w:u w:val="single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>
          <w:highlight w:val="cyan"/>
        </w:rPr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/>
      </w:pPr>
      <w:bookmarkStart w:id="20" w:name="__RefHeading___Toc367367645"/>
      <w:bookmarkEnd w:id="20"/>
      <w:r>
        <w:rPr>
          <w:rFonts w:cs="Verdana" w:ascii="Verdana" w:hAnsi="Verdana"/>
          <w:sz w:val="24"/>
          <w:szCs w:val="24"/>
        </w:rPr>
        <w:t>Struttura oggetto: ISWSPagamen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he contiene tutte le informazioni riepilogative del Pagamento.</w:t>
        <w:br/>
        <w:t>Tale oggetto viene fornito solo in presenza di pagamenti effettuati e finanziati.</w:t>
      </w:r>
    </w:p>
    <w:p>
      <w:pPr>
        <w:pStyle w:val="Normal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Pagament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Pag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logia del Pagamento. Può assumere i seguenti valori :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4 = ANTICIPO 75%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5 = SALD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Decre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cre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Finanziar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finanziari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ubblica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ella Pubblicazione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Total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1"/>
                <w:rFonts w:ascii="Verdana" w:hAnsi="Verdana" w:cs="Verdana"/>
              </w:rPr>
            </w:pPr>
            <w:r>
              <w:rPr>
                <w:rStyle w:val="StrongEmphasis"/>
                <w:color w:val="0000FF"/>
                <w:sz w:val="16"/>
                <w:szCs w:val="16"/>
                <w:u w:val="single"/>
              </w:rPr>
              <w:t>I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SWSElementiPremio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T1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menti che hanno determinato il Prem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1" w:name="__RefHeading___Toc367367646"/>
      <w:bookmarkEnd w:id="21"/>
      <w:r>
        <w:rPr>
          <w:rFonts w:cs="Verdana" w:ascii="Verdana" w:hAnsi="Verdana"/>
          <w:sz w:val="24"/>
          <w:szCs w:val="24"/>
        </w:rPr>
        <w:t>Struttura oggetto: ISWSElementiPremi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"/>
        <w:rPr/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ontenente gli elementi di dettaglio che hanno determinato il pagamento.</w:t>
      </w:r>
    </w:p>
    <w:p>
      <w:pPr>
        <w:pStyle w:val="Nessunaspaziatura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lementiPremi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Elemento Liquidato Premio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Intervento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l codiceInte</w:t>
            </w:r>
          </w:p>
          <w:p>
            <w:pPr>
              <w:pStyle w:val="Normal"/>
              <w:keepLines/>
              <w:ind w:left="360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viene rappresentato dal reale codice dell’intervento. 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San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1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ggiorazioni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2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ssimal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3 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Detra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4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’ un codice numerico che consente di identificare univocamente un intervento nell’ambito della domanda.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Il codice sarà valorizzato solo nel caso in cui Tipologia = ‘Intervento’, altrimenti sarà 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elemento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alori ammessi:</w:t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Interven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venti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anzi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anzioni, Penalità e Riduzioni a livello di domanda derivanti dall’ istruttoria della domanda al momento della proposta di liquidazione della domand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giorazioni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ggiorazioni a livello di domanda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ssimal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ssimali applicati a livello di domanda e derivanti dall’ istruttoria della domanda al momento della proposta di liquidazione della domanda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trazion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trazioni applicate al premio spettante e potenzialmente liquidabile applicate dall’istruttoria dall’ istruttoria della domanda al momento della proposta di liquidazione della domanda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essunaspaziatura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  <w:r>
        <w:br w:type="page"/>
      </w:r>
    </w:p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2" w:name="__RefHeading___Toc367367647"/>
      <w:bookmarkEnd w:id="22"/>
      <w:r>
        <w:rPr>
          <w:rFonts w:cs="Verdana" w:ascii="Verdana" w:hAnsi="Verdana"/>
          <w:sz w:val="24"/>
          <w:szCs w:val="24"/>
        </w:rPr>
        <w:t>Struttura oggetto: ISWSCampion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"/>
        <w:rPr>
          <w:rFonts w:ascii="Verdana" w:hAnsi="Verdana" w:cs="Verdana"/>
        </w:rPr>
      </w:pPr>
      <w:r>
        <w:rPr>
          <w:rFonts w:eastAsia="Arial Unicode MS" w:cs="Arial Unicode MS" w:ascii="Verdana" w:hAnsi="Verdana"/>
          <w:sz w:val="20"/>
          <w:szCs w:val="20"/>
        </w:rPr>
        <w:t>Struttura che contiene tutte le informazioni che identificano che la domanda è a Campione.</w:t>
      </w:r>
    </w:p>
    <w:p>
      <w:pPr>
        <w:pStyle w:val="Pallinolivello2"/>
        <w:numPr>
          <w:ilvl w:val="0"/>
          <w:numId w:val="0"/>
        </w:numPr>
        <w:tabs>
          <w:tab w:val="clear" w:pos="708"/>
          <w:tab w:val="left" w:pos="7470" w:leader="none"/>
        </w:tabs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one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Ca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codifica della Tipologia di Campione.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mpione Ammissibi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ampione Condiziona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= Campione Mist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sch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difica del Rischio: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suale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on Analisi di Rischi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ato Lavorazione Campione 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1 - Azienda non chiusa controllo superfici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Azienda con lavorazione sospesa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Chiusa controllo superfici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Chiusa negativa accertamento superfici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n controllo superfici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n controllo impegni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7 - In controllo superfici ed impegni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8 - Chiusa controllo superfici ed impegni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9 - Rilasciata per istruttoria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0 - Azienda chiusa con esito definitivo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1 - In controllo superfici da validare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2 - Azienda da controllare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3 - Azienda in controllo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4 - Azienda con controllo completo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5 - Azienda con controllo validato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6 - Azienda con esito impegni definitivo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7 - Istruttoria in co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spacing w:before="280" w:after="280"/>
        <w:ind w:left="0" w:hanging="0"/>
        <w:rPr>
          <w:rFonts w:ascii="Verdana" w:hAnsi="Verdana" w:cs="Verdana"/>
          <w:sz w:val="24"/>
        </w:rPr>
      </w:pPr>
      <w:bookmarkStart w:id="23" w:name="__RefHeading___Toc367367648"/>
      <w:bookmarkEnd w:id="23"/>
      <w:r>
        <w:rPr>
          <w:rFonts w:cs="Verdana" w:ascii="Verdana" w:hAnsi="Verdana"/>
          <w:sz w:val="24"/>
        </w:rPr>
        <w:t>Allegati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spacing w:before="280" w:after="280"/>
        <w:rPr/>
      </w:pPr>
      <w:r>
        <w:rPr>
          <w:rFonts w:eastAsia="Courier" w:cs="Courier"/>
        </w:rPr>
        <w:t xml:space="preserve"> </w:t>
      </w:r>
      <w:bookmarkStart w:id="24" w:name="__RefHeading___Toc367367649"/>
      <w:r>
        <w:rPr/>
        <w:t>Allegato Codice Ente</w:t>
      </w:r>
      <w:bookmarkEnd w:id="24"/>
    </w:p>
    <w:tbl>
      <w:tblPr>
        <w:tblW w:w="1031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  <w:gridCol w:w="1087"/>
        <w:gridCol w:w="1128"/>
      </w:tblGrid>
      <w:tr>
        <w:trPr>
          <w:trHeight w:val="75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Descrizione Ent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ice Region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ice Ente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VALLE D'AOS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ISTRUTTORE REGIONE VALLE D'AOS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PROVINCIALE DELL'AGRICOLTURA DI GORIZIA E TRIESTE - SED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PROVINCIALE DELL'AGRICOLTURA DI PORDEN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PROVINCIALE DELL'AGRICOLTURA DI GORIZIA E TRIESTE - UFF. TRI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PROVINCIALE DELL'AGRICOLTURA DI UD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RUTTURE AZIENDALI AVVERSITA' ATMOSFERICH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REDITO AGRARIO, COOPERAZIONE E SVILUPPO AGRICOL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REGIONALE PROMOZIONE E SVILUPPO DELL'AGRICOLTU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PER LE PRODUZIONI AGRICO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PER LA MONTAG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 GEMONESE, CANAL DEL FERRO E VAL CAN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 TORRE, NATISONE E COLLI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ROVINCIA DI GORIZ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RIPARTIMENTALE FORESTE TRIESTE E GORIZIA - UFF. DISTACCATO DI GORIZ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7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RIPARTIMENTALE DELLE FORESTE DI PORDEN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8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RIPARTIMENTALE DELLE FORESTE DI TRIESTE E GORIZIA - SED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8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RIPARTIMENTALE DELLE FORESTE DI UD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RIPARTIMENTALE DELLE FORESTE DI TOLMEZZ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LA CAR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6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CANAL DEL FERRO VAL CAN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6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 GEMON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6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ROVINCIA DI UD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FRIULI-SERV AFF GEN,AMM E POLITICHE COMUNITARI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FRIULI-SERV TUTELA AMBIENTALE NATURA E FAU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LIGU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INTEME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ARGENTINA-ARME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NSORZIO SANREM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NSORZIO IMPERI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 GIOV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ALTA VAL BORMID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NSORZIO TIGULLIO-PARADIS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FONTANABUO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ALTE VALLI TREBBIA E BISAG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 MONTANA VALLI AVETO-GRAVEGLIA-STURL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I.D.A.F. SARZA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 MONTANA VAL DI VA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3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ISPETTORATO DI IMPE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L'OLIVO E ALTA VALLE ARROSC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PONENTE SAVON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VALLI GENOVESI SCRIVIA POLCEVE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VALLI STURA, ORBA E LEI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ISPETTORATO DI SAVO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ISPETTORATO DI GENOV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ISPETTORATO DI LA SPEZ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POLITICHE AGRICO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SERVIZI ALLE IMPR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UMB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.R.U.S.I.A. - PERUG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UMBRIA - ENTE REGION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UMBRIA - DIREZIONE 04 - SERVIZIO 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UMBRIA - DIREZIONE 04 - SERVIZIO 0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UMBRIA - DIREZIONE 04 - SERVIZIO 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MARCH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. DEC. AGRICOLTURA E ALIMENTAZIONE - ANCO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. DEC. AGRICOLTURA E ALIM. -ASCOLI PICE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DECENTRATO AGRICOLTURA E ALIM. - MACERA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. DEC. AGRICOLTURA E ALIMENTAZIONE - PESAR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LAZI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LIGU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TTORE DECENTRATO AGRICOLTURA - FROSIN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TTORE DECENTRATO AGRICOLTURA -  LATI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TTORE DECENTRATO AGRICOLTURA - RIET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TTORE DECENTRATO AGRICOLTURA - ROM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TTORE DECENTRATO AGRICOLTURA  SDA - VITERB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DIREZIONE AMBIENTE E COOPERAZIONE TRA I POPOL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LAZIO AREA PROGRAMMAZIONE E SVILUPPO RUR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LAZIO AREA RAPPORTI AGRIC., AMB.TE, TERRITORI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1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LAZIO AREA SERVIZI TECNICI E SCIENTIFIC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1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LAZIO DIR. REGIONALE AGRICOLTURA-IL DIRETTOR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1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LAZIO AREA FILIERE VEGET.E PROD. AGROALIMENTAR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VERSANTE LAZIALE PARCO NAZIONALE D'ABRUZZ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RNICI SIMBRUIN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TUSCIA ROMA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TERRE PONT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ABRUZZ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ABRUZZ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ISPETTORATO PROVINCIALE DELL'AGRIC. - AQUIL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ISPETTORATO PROVINCIALE DELL'AGRIC. - CHIET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ISPETTORATO PROVINCIALE DELL'AGRIC. - PESCA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ISPETTORATO PROPVINCIALE DELL'AGRIC. - TERAM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 CAMPO IMPERATORE PIANA DI NAVELL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4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. PELIG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5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. ALTO SANGRO - ALTOPIANO DELLE S. MIG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5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. VOMANO PINO E PIOMB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5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. MEDIO VAST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6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. ALTO VAST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6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RSSA - AGENZIA REGIONALE PER I SERVIZI DI SVILUPPO AGRICOL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6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MOLI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ISTRUTTORE REGIONE MOLI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MOLISE - GAL A.SVI.R. MOLIGAL SCR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MOLISE - GAL MOLISE VERSO IL 2000 SR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MOLISE - GAL INNOVA PLUS SR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CAMPA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A-CEPICA DI AVELLI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A-CEPICA DI SALER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A-CEPICA DI CASER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A-CEPICA DI NAPOL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A-CEPICA DI BENEV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REGIONE CAMPA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F DI AVELLI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1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F DI SALER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1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F DI CASER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1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F DI BENEV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1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F DI S.ANGELO DEI LOMBARDI - AVELLI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67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CAMPANIA -TERRITORI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PUG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FOGG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BAR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- TARA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BRINDIS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LECC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REGIONE PUG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PA BAR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PA TARA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PA BRINDIS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PA LECC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PA FOGG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ZIONE PROVINCIALE DI BARI - SERVIZIO FOR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ZIONE PROVINCIALE DI FOGGIA - SERVIZIO FOR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ZIONE PROVINCIALE DI BRINDISI - SERVIZIO FOR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ZIONE PROVINCIALE DI LECCE - SERVIZIO FOR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ZIONE PROVINCIALE DI TARANTO - SERVIZIO FOR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Regione Puglia - GAL ALTO SALENT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CAPO SANTA MARIA DI LEUC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COLLINE JONICH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CONCA BAR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DAUNIA RUR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DAUNOFANTI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FIOR D'OLIV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GARG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Regione Puglia - GAL ISOLA SALENT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LE CITTA' DI CASTEL DI MON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LUOGHI DEL MI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MERIDAU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MURGIA PIU'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PIANA DEL TAVOLIER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PONTE LAM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SERRE SALENT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SUD EST BAR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A D'ARNE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A DEI MESSAP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A DEI TRULLI E BARS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E DEL PRIMITIV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E DI MURG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E DI OTRA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Regione Puglia - GAL VALLE DELLA CUP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VALLE D'IT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BASILICA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RBEA - POTENZ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RBEA - MATE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RBEA - TRAMUTOL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BASILICATA DIP. AGR. SOSTEGNO IMPRE. AGRICO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8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BASILICATA DIP. AGR.STR.PROG.GEST.INTERV.PS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BASILICATA DIP. AGR. UFFICIO  ZOOTEC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CALAB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AREA CENTRO - CATANZAR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AREA TERRITORIALE SETTENTRIONALE - COSENZ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AREA TERRITORIALE MERIDIONALE - REGGIO CALAB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AREA CENTRO - CROT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AREA CENTRO - VIBO VALENT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ALTO JONIO COSENTINO DU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SERRE CALABRIESI - ALTA LOCRID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VALLE DEL CRAT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BASSO TIRRENO REGGIN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KROTON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VALLE DEL CROCCHI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COGAL MONTE PORO-SERRE VIBONES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SILA GRECA - BASSO JONIO COSENTIN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AREA GERCANIC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SAVUT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DELLA SIL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4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SICI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 - AGRIG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CALTANISSET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CATA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EN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MESSI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PALERM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RAG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 SIRAC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TRAPAN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INFRASTRUTT. - SERVIZIO V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AREA II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8 IPA RAG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9 IPA SIRAC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20 IPA TRAPAN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SERVIZIO V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SERVIZIO V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SERVIZIO VI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INFRASTRUTT. - SERVIZIO I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REG. SICILIA - DIP. INFRASTRUTT. - SERVIZIO X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INFRASTRUTT. - SERVIZIO X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REG. SICILIA - DIP. INFRASTRUTT.  - AREA I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 - DIS.   CALTAGIRONE 4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 - DIS.  RIESI 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FORESTE - SERVIZI TECNIC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AZIENDA - SERVIZIO 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AGRIG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CALTANISSET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CATA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SIRAC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EN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MESSI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PALERM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RAG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TRAPAN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SERVIZIO IV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SERVIZIO VII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2 IPA AGRIG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3 IPA CALTANISSET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4 IPA CATA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5 IPA EN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6 IPA MESSI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7 IPA PALERM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- UOB 25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8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SICILIA - GAL TERRE DELL'ETNA E DELL'ALCANTA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SICILIA - GAL ROCCA DI CERER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9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SICILIA - GAL  ET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9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SARDEG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 BASSO CAMPIDANO E DEL SARRABU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 SULCIS E IGLESIEN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L' ORISTAN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 NUOR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L'OGLIAST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 SASSAR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LA GALLU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SARDEGNA - UFFICIO ISTRUTTORE REGI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 MEDIO CAMPID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67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SARDEGNA ¿ AREA COORD. ATTIV. ISTRUTTORI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67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ANGLO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GALLU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LOGUDORO GOCE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NUORESE BARO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MARGH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TERRE SHARDA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BARBAGIA (BMGS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SARCID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OGLIAST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LINAS CAMPID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SULCI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PROVINCIA AUTONOMA DI  BOLZANO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ISTRUTTORE BOLZ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PROVINCIA AUTONOMA DI TR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AT - SERVIZIO FORESTE E FAU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4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ISTRUTTORE TR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AP 10 ROVERE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AT - SERVIZIO VIGILANZA E PROM.NE ATTIVITÀ AGR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AT - SERVIZIO AZIENDE AGR. E TERRITORIO RUR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AT - DIPARTIMENTO AGRICOLTURA E ALIMENTAZI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3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25" w:name="__RefHeading___Toc367367650"/>
      <w:bookmarkEnd w:id="25"/>
      <w:r>
        <w:rPr/>
        <w:t>Allegato Forma Giuridica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340"/>
        <w:gridCol w:w="23"/>
      </w:tblGrid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24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8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DITTA INDIVIDUALE O PERSONA FIS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PERSONE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OPERATIVA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N. COOPERATIVE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PRODUTTORI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IN ACCOMANDITA (ACCOMANDATAR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CAPITALI (DIPENDENT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IMPRESE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SENZA SCOPO DI LUCR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CATEGO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REG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PROVINC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ITA' MON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MUNI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FOREST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AR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BONIFICA E/O IRRIG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O ENTE PUBBLI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TUTELA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FORM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A FORMA GIURIDICA (DESCRIZIONE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O ENTE PUBBLICO DI RICER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AMERA DI COMMERCI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MUT.PREVAL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DIVERS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SOCI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A ASSICUR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RITTO PRIV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NSORTI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EUROPEO DI INT. ECON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UBBLICO ECOMOM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RICONOSCIUT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 BANCA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ECCLESIAST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O SOCCORS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SENZA PERS. GIUR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MPRESA COSTITUITA ALL'ESTER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GANO COSTITUZ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MMINISTRAZIONE DELLO ST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UTORITA' INDIPEND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ITTA' METROPOLI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ZIENDA O ENTE SERV. SAN. NAZ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/SCUOLA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UNIVERSITA'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DINE E COLLEGIO PROFESS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DI ASSIST. O BENEFICENZ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DIRITTO PUBBL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O AUTORITA' PORT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SVILUPPO AGRICOLO REG./LOC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ER IL TURISM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CON PERSONALITA' GIURID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RICERCA E AGG. EDUCATIV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AMBIENTALE REG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GGETTO INDIVID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DI AZIONE LOCALE (GAL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26" w:name="__RefHeading___Toc367367651"/>
      <w:bookmarkEnd w:id="26"/>
      <w:r>
        <w:rPr/>
        <w:t>Allegato</w:t>
      </w:r>
      <w:r>
        <w:rPr>
          <w:rFonts w:cs="Verdana" w:ascii="Verdana" w:hAnsi="Verdana"/>
          <w:sz w:val="16"/>
          <w:szCs w:val="16"/>
        </w:rPr>
        <w:t xml:space="preserve"> </w:t>
      </w:r>
      <w:r>
        <w:rPr/>
        <w:t>Zoo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294"/>
      </w:tblGrid>
      <w:tr>
        <w:trPr>
          <w:trHeight w:val="21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Bov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acche Da Latte</w:t>
              <w:tab/>
              <w:tab/>
            </w:r>
          </w:p>
        </w:tc>
      </w:tr>
      <w:tr>
        <w:trPr>
          <w:trHeight w:val="26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Vacch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telli da 6 a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1 A 2 Anni da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4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Bovini Femmine Da 1 A 2 Anni da Da Macello  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7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1 A 2 Ann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7.1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1 A 2 Ann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Bovini Femmine Da 6 A 24 Mesi Da Macello  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2 Anni E Piu' Da Macello</w:t>
              <w:tab/>
              <w:tab/>
              <w:tab/>
              <w:t xml:space="preserve">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2 Anni E Piu’ Da Macello</w:t>
              <w:tab/>
              <w:tab/>
              <w:tab/>
              <w:t xml:space="preserve">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2 Anni E Piu’ Da Allevamento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2 Anni E Piu’ Da Allevamento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9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o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S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uini Da Ingrass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attonzoli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gro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rofe Di Peso &gt; 50kg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2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er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Ovicapr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ecore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rieti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Ovin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Ovini Di Eta' &gt; Ai 10 Mesi</w:t>
              <w:tab/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pre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6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ecchi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Capri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8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Caprini Di Eta' &gt; Ai 10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Avicol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lli Da Carne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alline Ovaiol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Avicol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Volatil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Eq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l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lt; Ai 6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tre Tipologie Allevament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niglie Madri (Fattrici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pi (Numero Arnie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Tipologie Di Allevamento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spacing w:before="280" w:after="280"/>
        <w:rPr/>
      </w:pPr>
      <w:bookmarkStart w:id="27" w:name="__RefHeading___Toc367367652"/>
      <w:bookmarkEnd w:id="27"/>
      <w:r>
        <w:rPr/>
        <w:t>Allegato</w:t>
      </w:r>
      <w:r>
        <w:rPr>
          <w:rFonts w:cs="Verdana" w:ascii="Verdana" w:hAnsi="Verdana"/>
          <w:sz w:val="16"/>
          <w:szCs w:val="16"/>
        </w:rPr>
        <w:t xml:space="preserve"> </w:t>
      </w:r>
      <w:r>
        <w:rPr/>
        <w:t>Condizionalità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8280"/>
      </w:tblGrid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Terreni  Disattivati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atica Del  Sovescio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0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Ripristino Di Habitat 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0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Colture A Perdere Per La Fauna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0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Miglioramento Fondiario                        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0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 xml:space="preserve">Lavorazioni Del Terreno                         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0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ratica Del Maggese                        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0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 xml:space="preserve">Operazioni Di Sfalcio O Trinciatura                 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0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 xml:space="preserve">Impiego Di Principi Attivi Diserbanti               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Controllo Della Vegeta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28" w:name="__RefHeading___Toc367367653"/>
      <w:bookmarkEnd w:id="28"/>
      <w:r>
        <w:rPr/>
        <w:t>Allegato Stati della domanda</w:t>
      </w:r>
    </w:p>
    <w:tbl>
      <w:tblPr>
        <w:tblW w:w="19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65"/>
        <w:gridCol w:w="8835"/>
      </w:tblGrid>
      <w:tr>
        <w:trPr>
          <w:trHeight w:val="6383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color w:val="0000FF"/>
                <w:sz w:val="24"/>
              </w:rPr>
              <w:t>Tipologia</w:t>
            </w:r>
          </w:p>
          <w:tbl>
            <w:tblPr>
              <w:tblW w:w="10057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42"/>
              <w:gridCol w:w="1240"/>
              <w:gridCol w:w="7300"/>
              <w:gridCol w:w="75"/>
            </w:tblGrid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Style w:val="StrongEmphasis"/>
                      <w:color w:val="0000FF"/>
                      <w:sz w:val="24"/>
                    </w:rPr>
                  </w:pPr>
                  <w:r>
                    <w:rPr>
                      <w:rStyle w:val="StrongEmphasis"/>
                      <w:color w:val="0000FF"/>
                      <w:sz w:val="24"/>
                    </w:rPr>
                    <w:t>Codice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color w:val="0000FF"/>
                      <w:sz w:val="24"/>
                    </w:rPr>
                    <w:t>Descrizione</w:t>
                  </w:r>
                </w:p>
              </w:tc>
              <w:tc>
                <w:tcPr>
                  <w:tcW w:w="73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color w:val="0000FF"/>
                      <w:sz w:val="24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/>
                  </w:pPr>
                  <w:r>
                    <w:rPr>
                      <w:rFonts w:cs="Arial" w:ascii="Verdana" w:hAnsi="Verdana"/>
                    </w:rPr>
                    <w:t>DA e/o 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45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ATTO AMMINISTRATIVO PERVENUTO E PROTOCOLLATO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A e/o 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48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ATTO AMMINISTRATIVO CONTROLLATO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50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ATTO IN LIQUIDAZIONE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A e/o 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52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ATTO LIQUIDATO PARZIALMENTE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53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ATTO LIQUIDATO A SALDO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A e/o 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827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ATTO AMMINISTRATIVO NON FASCICOLATO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A e/o 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1306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ATTO AMMINISTRATIVO IN FASE DI ACQUISIZIONE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A e/o 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1307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ATTO AMMINISTRATIVO COMPILATO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A e/o 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1308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ATTO AMMINISTRATIVO IN ISTRUTTORIA PRESSO ENTE COMPETENTE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A e/o 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1310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ATTO AMMINISTRATIVO RICEVIBILE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A e/o 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1311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ATTO AMMINISTRATIVO NON RICEVIBILE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1317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ATTO AMMINISTRATIVO PER CUI E' STATA PROPOSTO IL PAGAMENTO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A e/o 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1319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ATTO CONFERMATO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A e/o 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1668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PRESO IN CARICO DALL'UFFICIO COMPETENTE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1691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ATTO AMMINISTRATIVO AMMISSIBILE ALL'AIUTO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A e/o 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1692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ATTO AMMINISTRATIVO NON AMMISSIBILE ALL'AIUTO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A e/o 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1693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ATTO AMMINISTRATIVO PER CUI VIENE PROPOSTO IL RECUPERO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A e/o 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1694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ATTO AMMINISTRATIVO LIQUIDATO CON IMPORTO A ZERO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A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2899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OMANDA DI AIUTO MISURE STRUTTURALI ISTRUITA CON ESITO POSITIVO SU TUTTE LE MISURE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A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2900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OMANDA DI AIUTO MISURE STRUTTURALI ISTRUITA CON ESITO NEGATIVO SU ALCUNE LE MISURE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1369" w:hRule="atLeast"/>
        </w:trPr>
        <w:tc>
          <w:tcPr>
            <w:tcW w:w="10665" w:type="dxa"/>
            <w:tcBorders/>
            <w:vAlign w:val="bottom"/>
          </w:tcPr>
          <w:tbl>
            <w:tblPr>
              <w:tblW w:w="9972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37"/>
              <w:gridCol w:w="8835"/>
            </w:tblGrid>
            <w:tr>
              <w:trPr>
                <w:trHeight w:val="255" w:hRule="atLeast"/>
              </w:trPr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Times New Roman" w:cs="Arial"/>
                      <w:color w:val="00000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Cs w:val="20"/>
                    </w:rPr>
                  </w:r>
                </w:p>
              </w:tc>
              <w:tc>
                <w:tcPr>
                  <w:tcW w:w="883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eastAsia="Times New Roman" w:cs="Arial"/>
                      <w:color w:val="00000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Cs w:val="20"/>
                    </w:rPr>
                  </w:r>
                </w:p>
              </w:tc>
            </w:tr>
          </w:tbl>
          <w:p>
            <w:pPr>
              <w:pStyle w:val="Heading2"/>
              <w:spacing w:before="280" w:after="280"/>
              <w:rPr/>
            </w:pPr>
            <w:bookmarkStart w:id="29" w:name="__RefHeading___Toc367367654"/>
            <w:bookmarkEnd w:id="29"/>
            <w:r>
              <w:rPr/>
              <w:t>Allegato Livello Ammissibilità al Pagamen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0460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20"/>
              <w:gridCol w:w="1612"/>
              <w:gridCol w:w="2573"/>
              <w:gridCol w:w="2455"/>
            </w:tblGrid>
            <w:tr>
              <w:trPr>
                <w:trHeight w:val="630" w:hRule="atLeast"/>
              </w:trPr>
              <w:tc>
                <w:tcPr>
                  <w:tcW w:w="54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b/>
                      <w:b/>
                      <w:bCs/>
                      <w:sz w:val="24"/>
                    </w:rPr>
                  </w:pPr>
                  <w:bookmarkStart w:id="30" w:name="RANGE!A1%3AD26"/>
                  <w:r>
                    <w:rPr>
                      <w:rFonts w:eastAsia="Times New Roman" w:cs="Calibri" w:ascii="Calibri" w:hAnsi="Calibri"/>
                      <w:b/>
                      <w:bCs/>
                      <w:sz w:val="24"/>
                    </w:rPr>
                    <w:t>Stato avanzamento</w:t>
                  </w:r>
                  <w:bookmarkEnd w:id="30"/>
                </w:p>
              </w:tc>
              <w:tc>
                <w:tcPr>
                  <w:tcW w:w="2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sz w:val="24"/>
                    </w:rPr>
                    <w:t>Casistica</w:t>
                  </w:r>
                </w:p>
              </w:tc>
              <w:tc>
                <w:tcPr>
                  <w:tcW w:w="24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sz w:val="24"/>
                    </w:rPr>
                    <w:t>Livello di ammissibilità al pagamento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PROPOSTA DI RECUPERO</w:t>
                  </w:r>
                </w:p>
              </w:tc>
              <w:tc>
                <w:tcPr>
                  <w:tcW w:w="161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1693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L'importo da recuperare è minore dell'importo liquidato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Parzialmente Ammissibile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</w:r>
                </w:p>
              </w:tc>
              <w:tc>
                <w:tcPr>
                  <w:tcW w:w="161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L'importo da recuperare è pari all'importo liquidato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Non Ammissibil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LIQUIDATO CON IMPORTO A ZERO</w:t>
                  </w:r>
                </w:p>
              </w:tc>
              <w:tc>
                <w:tcPr>
                  <w:tcW w:w="161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1694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 xml:space="preserve">Domanda non liquidata 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Non Ammissibile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</w:r>
                </w:p>
              </w:tc>
              <w:tc>
                <w:tcPr>
                  <w:tcW w:w="161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 xml:space="preserve">Domanda liquidata senza sanzioni/riduzioni 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Totalmente Ammissibile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</w:r>
                </w:p>
              </w:tc>
              <w:tc>
                <w:tcPr>
                  <w:tcW w:w="161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 xml:space="preserve">Domanda liquidata con sanzioni/riduzioni 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Parzialmente Ammissibile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LIQUIDATO A SALDO</w:t>
                  </w:r>
                </w:p>
              </w:tc>
              <w:tc>
                <w:tcPr>
                  <w:tcW w:w="161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53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 xml:space="preserve">Domanda liquidata senza sanzioni/riduzioni 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Totalmente Ammissibile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</w:r>
                </w:p>
              </w:tc>
              <w:tc>
                <w:tcPr>
                  <w:tcW w:w="161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 xml:space="preserve">Domanda liquidata con sanzioni/riduzioni 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Parzialmente Ammissibile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LIQUIDATO PARZIALMENTE - DA ISTRUTTORIA MANUALE</w:t>
                  </w:r>
                </w:p>
              </w:tc>
              <w:tc>
                <w:tcPr>
                  <w:tcW w:w="161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DECO_SALA = 52</w:t>
                    <w:br/>
                    <w:t xml:space="preserve">Istruttoria Manuale 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 xml:space="preserve">Domanda liquidata senza sanzioni/riduzioni 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Totalmente Ammissibile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</w:r>
                </w:p>
              </w:tc>
              <w:tc>
                <w:tcPr>
                  <w:tcW w:w="161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 xml:space="preserve">Domanda liquidata con sanzioni/riduzioni 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Parzialmente Ammissibile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LIQUIDATO PARZIALMENTE - DA ISTRUTTORIA AUTOMATIZZATA</w:t>
                  </w:r>
                </w:p>
              </w:tc>
              <w:tc>
                <w:tcPr>
                  <w:tcW w:w="1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DECO_SALA = 52</w:t>
                    <w:br/>
                    <w:t xml:space="preserve">Istruttoria Automatizzata 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 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Parzialmente Ammissibile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ISTRUTTORIA CONCLUSASI NEGATIVAMENTE</w:t>
                  </w:r>
                </w:p>
              </w:tc>
              <w:tc>
                <w:tcPr>
                  <w:tcW w:w="1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deco_Sala = 1308     and    deco_stat  = 1018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 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Non Ammissibil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IN LIQUIDAZIONE</w:t>
                  </w:r>
                </w:p>
              </w:tc>
              <w:tc>
                <w:tcPr>
                  <w:tcW w:w="161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DECO_SALA = 50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 xml:space="preserve">Con sanzioni/riduzioni 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Parzialmente Ammissibil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</w:r>
                </w:p>
              </w:tc>
              <w:tc>
                <w:tcPr>
                  <w:tcW w:w="161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 xml:space="preserve">Senza sanzioni/riduzioni 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Totalmente Ammissibil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AMMISSIBILE</w:t>
                  </w:r>
                </w:p>
              </w:tc>
              <w:tc>
                <w:tcPr>
                  <w:tcW w:w="161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DECO_SALA=1691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 xml:space="preserve">Con sanzioni/riduzioni 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Parzialmente Ammissibil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</w:r>
                </w:p>
              </w:tc>
              <w:tc>
                <w:tcPr>
                  <w:tcW w:w="161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 xml:space="preserve">Senza sanzioni/riduzioni 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Totalmente Ammissibil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PROPOSTO AL PAGAMENTO</w:t>
                  </w:r>
                </w:p>
              </w:tc>
              <w:tc>
                <w:tcPr>
                  <w:tcW w:w="161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DECO_SALA = 1317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 xml:space="preserve">Con sanzioni/riduzioni 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Parzialmente Ammissibil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</w:r>
                </w:p>
              </w:tc>
              <w:tc>
                <w:tcPr>
                  <w:tcW w:w="161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 xml:space="preserve">Senza sanzioni/riduzioni 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Totalmente Ammissibile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NON RICEVIBILE</w:t>
                  </w:r>
                </w:p>
              </w:tc>
              <w:tc>
                <w:tcPr>
                  <w:tcW w:w="1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DECO_SALA = 1311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 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Non Ammissibile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NON AMMISSIBILE</w:t>
                  </w:r>
                </w:p>
              </w:tc>
              <w:tc>
                <w:tcPr>
                  <w:tcW w:w="1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Domanda Non Ammissibile  e deco_Sala in (1310,1308)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 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Non Ammissibile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PRESO IN CARICO</w:t>
                  </w:r>
                </w:p>
              </w:tc>
              <w:tc>
                <w:tcPr>
                  <w:tcW w:w="1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DECO_SALA=1668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 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In Corso di Definizione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RICEVIBILE</w:t>
                  </w:r>
                </w:p>
              </w:tc>
              <w:tc>
                <w:tcPr>
                  <w:tcW w:w="1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DECO_SALA=1310 e Domanda Ammissibile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 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Non Applicabile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IN ISTRUTTORIA PRESSO ENTE COMPETENTE</w:t>
                  </w:r>
                </w:p>
              </w:tc>
              <w:tc>
                <w:tcPr>
                  <w:tcW w:w="1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DECO_SALA = 1308</w:t>
                    <w:br/>
                    <w:t>Istruttoria non Negativa</w:t>
                    <w:br/>
                    <w:t>Ammissibile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 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IN ISTRUTTORIA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ACQUISITO</w:t>
                  </w:r>
                </w:p>
              </w:tc>
              <w:tc>
                <w:tcPr>
                  <w:tcW w:w="1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DECO_SALA  = 1307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 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In Corso di Definizion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RILASCIATO</w:t>
                  </w:r>
                </w:p>
              </w:tc>
              <w:tc>
                <w:tcPr>
                  <w:tcW w:w="1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DECO_SALA= 45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 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In Corso di Definizion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IN COMPILAZIONE</w:t>
                  </w:r>
                </w:p>
              </w:tc>
              <w:tc>
                <w:tcPr>
                  <w:tcW w:w="1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DECO_SALA = 44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 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In Corso di Definizion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Heading2"/>
              <w:spacing w:before="280" w:after="280"/>
              <w:rPr/>
            </w:pPr>
            <w:bookmarkStart w:id="31" w:name="__RefHeading___Toc367367655"/>
            <w:bookmarkEnd w:id="31"/>
            <w:r>
              <w:rPr/>
              <w:t>Allegato Stato Istruttoria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715635" cy="35864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635" cy="3586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622"/>
                                    <w:gridCol w:w="3987"/>
                                    <w:gridCol w:w="2392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262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b/>
                                            <w:szCs w:val="20"/>
                                          </w:rPr>
                                          <w:t>Stato avanz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7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b/>
                                            <w:szCs w:val="20"/>
                                          </w:rPr>
                                          <w:t>Stato Istruttor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2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b/>
                                            <w:szCs w:val="20"/>
                                          </w:rPr>
                                          <w:t>Valori di riferimento del deco_sal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3" w:hRule="atLeast"/>
                                    </w:trPr>
                                    <w:tc>
                                      <w:tcPr>
                                        <w:tcW w:w="2622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ACQUISI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istruttoria non avvia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2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45-ACQUISIT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3" w:hRule="atLeast"/>
                                    </w:trPr>
                                    <w:tc>
                                      <w:tcPr>
                                        <w:tcW w:w="2622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PRESO IN CARIC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istruttoria in cors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2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1668--PRESO IN CARICO DALL'UFFICIO COMPETEN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3" w:hRule="atLeast"/>
                                    </w:trPr>
                                    <w:tc>
                                      <w:tcPr>
                                        <w:tcW w:w="2622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NON RICEVIBI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Istruttoria completata negativa - non ricevibi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2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1311 (non ricevibile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3" w:hRule="atLeast"/>
                                    </w:trPr>
                                    <w:tc>
                                      <w:tcPr>
                                        <w:tcW w:w="2622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RICEVIBI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istruttoria in cors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2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1310-RICEVIBI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48 - Controllat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3" w:hRule="atLeast"/>
                                    </w:trPr>
                                    <w:tc>
                                      <w:tcPr>
                                        <w:tcW w:w="2622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IN ISTRUTTORIA PRESSO ENTE COMPETEN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istruttoria in cors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2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 xml:space="preserve">Deco_sala 1308 + Deco_Stat != 1018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3" w:hRule="atLeast"/>
                                    </w:trPr>
                                    <w:tc>
                                      <w:tcPr>
                                        <w:tcW w:w="2622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ISTRUTTORIA CONCLUSASI NEGATIVAMEN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Istruttoria completata negativ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2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Deco_sala 1308 + Deco_Stat 1018( Istruttoria completata negativa) 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3" w:hRule="atLeast"/>
                                    </w:trPr>
                                    <w:tc>
                                      <w:tcPr>
                                        <w:tcW w:w="2622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LIQUIDATO CON IMPORTO A ZER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Istruttoria completa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2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1694 -  LIQUIDATO CON IMPORTO A ZER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3" w:hRule="atLeast"/>
                                    </w:trPr>
                                    <w:tc>
                                      <w:tcPr>
                                        <w:tcW w:w="2622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PROPOSTO AL PAG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istruttoria completa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2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1317-PROPOSTO AL PAGAMENT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3" w:hRule="atLeast"/>
                                    </w:trPr>
                                    <w:tc>
                                      <w:tcPr>
                                        <w:tcW w:w="2622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IN LIQUIDAZIO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istruttoria completa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2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50-IN LIQUIDAZIONE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3" w:hRule="atLeast"/>
                                    </w:trPr>
                                    <w:tc>
                                      <w:tcPr>
                                        <w:tcW w:w="2622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AMMISSIBI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istruttoria completa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2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1691-AMMISSIBIL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3" w:hRule="atLeast"/>
                                    </w:trPr>
                                    <w:tc>
                                      <w:tcPr>
                                        <w:tcW w:w="2622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LIQUIDATO A SAL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istruttoria completa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2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53-LIQUIDATO A SALDO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3" w:hRule="atLeast"/>
                                    </w:trPr>
                                    <w:tc>
                                      <w:tcPr>
                                        <w:tcW w:w="2622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PROPOSTA DI RECUPER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istruttoria completata in proposta di recuper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2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1693 -  PROPOSTA DI RECUPER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0.05pt;height:282.4pt;mso-wrap-distance-left:0pt;mso-wrap-distance-right:7.0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  <w:gridCol w:w="3987"/>
                              <w:gridCol w:w="2392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avanz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Istruttori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Valori di riferimento del deco_s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CQUISI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non avvi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5-ACQUI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ESO IN CARIC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68--PRESO IN CARICO DALL'UFFICIO COMPET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NON 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 - non ricevibile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1 (non ricevibi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0-RICEVIBI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8 - Controll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ISTRUTTORIA PRESSO ENTE COMPET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 xml:space="preserve">Deco_sala 1308 + Deco_Stat != 10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NCLUSASI NEGATIVAM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Deco_sala 1308 + Deco_Stat 1018( Istruttoria completata negativa) 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CON IMPORTO A Z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4 -  LIQUIDATO CON IMPORTO A ZE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O AL PAG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7-PROPOSTO AL PAG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LIQUIDAZION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0-IN LIQUIDAZIONE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MMISS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1-AMMISSIB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A SALD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3-LIQUIDATO A SALDO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A DI RECUP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in proposta di recuper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3 -  PROPOSTA DI RECUPER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sz w:val="18"/>
        <w:szCs w:val="18"/>
      </w:rPr>
      <w:t xml:space="preserve">pag.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35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di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35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6480"/>
      <w:gridCol w:w="2110"/>
    </w:tblGrid>
    <w:tr>
      <w:trPr/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AGEA</w:t>
          </w:r>
        </w:p>
      </w:tc>
      <w:tc>
        <w:tcPr>
          <w:tcW w:w="6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Sviluppo Rurale – Servizi Web  per la comunicazione dei dati delle Misure Forestali</w:t>
          </w:r>
        </w:p>
      </w:tc>
      <w:tc>
        <w:tcPr>
          <w:tcW w:w="2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27  Febbraio 201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720" w:hanging="720"/>
      </w:pPr>
      <w:rPr>
        <w:sz w:val="24"/>
        <w:szCs w:val="24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MT Extra" w:hAnsi="MT Extra" w:cs="MT Extr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MT Extra" w:hAnsi="MT Extra" w:cs="MT Extra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652"/>
        </w:tabs>
        <w:ind w:left="652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" w:hAnsi="Courier" w:eastAsia="Arial Unicode MS" w:cs="Arial Unicode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Wingdings" w:hAnsi="Wingdings" w:cs="Wingdings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cs="Wingdings"/>
      <w:b/>
      <w:bCs/>
      <w:iCs/>
      <w:spacing w:val="2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Wingdings"/>
      <w:b/>
      <w:bCs/>
      <w:spacing w:val="2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Unicode MS" w:hAnsi="Arial Unicode MS" w:cs="Arial Unicode MS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Unicode MS" w:hAnsi="Arial Unicode MS" w:cs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Unicode MS" w:hAnsi="Arial Unicode MS" w:cs="Arial Unicode MS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Unicode MS" w:hAnsi="Arial Unicode MS" w:cs="Arial Unicode MS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Wingdings" w:hAnsi="Wingdings" w:cs="Wingdings"/>
      <w:sz w:val="22"/>
      <w:szCs w:val="22"/>
    </w:rPr>
  </w:style>
  <w:style w:type="character" w:styleId="WW8Num1z0">
    <w:name w:val="WW8Num1z0"/>
    <w:qFormat/>
    <w:rPr>
      <w:rFonts w:ascii="Verdana" w:hAnsi="Verdana" w:cs="Verdana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T Extra" w:hAnsi="MT Extra" w:cs="MT Extra"/>
    </w:rPr>
  </w:style>
  <w:style w:type="character" w:styleId="WW8Num7z0">
    <w:name w:val="WW8Num7z0"/>
    <w:qFormat/>
    <w:rPr>
      <w:rFonts w:ascii="MT Extra" w:hAnsi="MT Extra" w:cs="MT Extra"/>
      <w:sz w:val="20"/>
    </w:rPr>
  </w:style>
  <w:style w:type="character" w:styleId="WW8Num7z1">
    <w:name w:val="WW8Num7z1"/>
    <w:qFormat/>
    <w:rPr>
      <w:rFonts w:ascii="MT Extra" w:hAnsi="MT Extra" w:cs="MT Extr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eastAsia="Arial Unicode MS" w:cs="Arial Unicode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eastAsia="Arial Unicode MS" w:cs="Arial Unicode M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eastAsia="Arial Unicode MS" w:cs="Arial Unicode M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Wingdings"/>
    </w:rPr>
  </w:style>
  <w:style w:type="character" w:styleId="WW8Num32z1">
    <w:name w:val="WW8Num32z1"/>
    <w:qFormat/>
    <w:rPr>
      <w:rFonts w:ascii="Courier New" w:hAnsi="Courier New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1">
    <w:name w:val="t1"/>
    <w:basedOn w:val="Carpredefinitoparagrafo"/>
    <w:qFormat/>
    <w:rPr>
      <w:color w:val="99000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basedOn w:val="Carpredefinitoparagrafo"/>
    <w:qFormat/>
    <w:rPr>
      <w:rFonts w:ascii="Wingdings" w:hAnsi="Wingdings" w:eastAsia="Arial Unicode MS" w:cs="Wingdings"/>
      <w:b/>
      <w:bCs/>
      <w:spacing w:val="20"/>
      <w:kern w:val="2"/>
      <w:sz w:val="28"/>
      <w:szCs w:val="32"/>
    </w:rPr>
  </w:style>
  <w:style w:type="character" w:styleId="IntestazioneCarattere">
    <w:name w:val="Intestazione Carattere"/>
    <w:basedOn w:val="Carpredefinitoparagrafo"/>
    <w:qFormat/>
    <w:rPr>
      <w:rFonts w:ascii="Courier" w:hAnsi="Courier" w:eastAsia="Arial Unicode MS" w:cs="Arial Unicode MS"/>
      <w:lang w:val="it-IT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linolivello2">
    <w:name w:val="Pallino livello 2"/>
    <w:basedOn w:val="Normal"/>
    <w:qFormat/>
    <w:pPr>
      <w:numPr>
        <w:ilvl w:val="0"/>
        <w:numId w:val="4"/>
      </w:numPr>
      <w:spacing w:lineRule="exact" w:line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80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Times New Roman" w:hAnsi="Times New Roman" w:cs="Times New Roman"/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5"/>
      </w:numPr>
    </w:pPr>
    <w:rPr>
      <w:rFonts w:ascii="Arial Unicode MS" w:hAnsi="Arial Unicode MS" w:cs="Arial Unicode MS"/>
      <w:sz w:val="24"/>
    </w:rPr>
  </w:style>
  <w:style w:type="paragraph" w:styleId="NormaleG">
    <w:name w:val="Normale/ƒG"/>
    <w:qFormat/>
    <w:pPr>
      <w:widowControl/>
      <w:suppressAutoHyphens w:val="true"/>
      <w:bidi w:val="0"/>
    </w:pPr>
    <w:rPr>
      <w:rFonts w:ascii="Wingdings" w:hAnsi="Wingdings" w:eastAsia="Arial Unicode MS" w:cs="Arial Unicode MS"/>
      <w:color w:val="auto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basedOn w:val="Normal"/>
    <w:qFormat/>
    <w:pPr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true"/>
      <w:spacing w:before="120" w:after="0"/>
      <w:ind w:left="-11" w:hanging="0"/>
      <w:jc w:val="left"/>
    </w:pPr>
    <w:rPr>
      <w:rFonts w:ascii="Arial" w:hAnsi="Arial" w:eastAsia="Times New Roman" w:cs="Times New Roman"/>
      <w:szCs w:val="20"/>
    </w:rPr>
  </w:style>
  <w:style w:type="paragraph" w:styleId="11xx">
    <w:name w:val="1.1 xx"/>
    <w:basedOn w:val="Normal"/>
    <w:qFormat/>
    <w:pPr>
      <w:tabs>
        <w:tab w:val="clear" w:pos="708"/>
        <w:tab w:val="left" w:pos="567" w:leader="none"/>
      </w:tabs>
      <w:ind w:left="284" w:hanging="0"/>
    </w:pPr>
    <w:rPr>
      <w:rFonts w:ascii="Helvetica" w:hAnsi="Helvetica" w:eastAsia="Times New Roman" w:cs="Helvetica"/>
      <w:b/>
      <w:bCs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Arial" w:hAnsi="Arial" w:eastAsia="Times New Roman" w:cs="Arial"/>
      <w:sz w:val="18"/>
      <w:szCs w:val="18"/>
    </w:rPr>
  </w:style>
  <w:style w:type="paragraph" w:styleId="Nein">
    <w:name w:val="Nein"/>
    <w:basedOn w:val="Normal"/>
    <w:qFormat/>
    <w:pPr>
      <w:keepLines/>
      <w:tabs>
        <w:tab w:val="clear" w:pos="708"/>
        <w:tab w:val="left" w:pos="85" w:leader="none"/>
        <w:tab w:val="left" w:pos="935" w:leader="none"/>
        <w:tab w:val="left" w:pos="1332" w:leader="none"/>
        <w:tab w:val="left" w:pos="1672" w:leader="none"/>
        <w:tab w:val="left" w:pos="2069" w:leader="none"/>
        <w:tab w:val="left" w:pos="2466" w:leader="none"/>
      </w:tabs>
      <w:ind w:left="284" w:hanging="0"/>
      <w:jc w:val="left"/>
    </w:pPr>
    <w:rPr>
      <w:rFonts w:ascii="Helvetica" w:hAnsi="Helvetica" w:eastAsia="Times New Roman" w:cs="Helvetic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37:00Z</dcterms:created>
  <dc:creator>finsiel</dc:creator>
  <dc:description/>
  <cp:keywords/>
  <dc:language>en-US</dc:language>
  <cp:lastModifiedBy>user</cp:lastModifiedBy>
  <cp:lastPrinted>2011-12-29T11:40:00Z</cp:lastPrinted>
  <dcterms:modified xsi:type="dcterms:W3CDTF">2013-09-23T08:11:00Z</dcterms:modified>
  <cp:revision>21</cp:revision>
  <dc:subject/>
  <dc:title> </dc:title>
</cp:coreProperties>
</file>